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eastAsia="黑体;SimHei"/>
          <w:kern w:val="0"/>
          <w:sz w:val="36"/>
          <w:szCs w:val="44"/>
        </w:rPr>
      </w:pPr>
      <w:r>
        <w:rPr>
          <w:rFonts w:eastAsia="黑体;SimHei"/>
          <w:kern w:val="0"/>
          <w:sz w:val="36"/>
          <w:szCs w:val="44"/>
        </w:rPr>
        <w:t>电气工程学院</w:t>
      </w:r>
    </w:p>
    <w:p>
      <w:pPr>
        <w:pStyle w:val="Normal"/>
        <w:spacing w:lineRule="exact" w:line="500" w:before="280" w:after="280"/>
        <w:jc w:val="center"/>
        <w:rPr/>
      </w:pPr>
      <w:r>
        <w:rPr>
          <w:rFonts w:eastAsia="黑体;SimHei"/>
          <w:kern w:val="0"/>
          <w:sz w:val="36"/>
          <w:szCs w:val="44"/>
        </w:rPr>
        <w:t>2012</w:t>
      </w:r>
      <w:r>
        <w:rPr>
          <w:rFonts w:eastAsia="黑体;SimHei"/>
          <w:kern w:val="0"/>
          <w:sz w:val="36"/>
          <w:szCs w:val="44"/>
        </w:rPr>
        <w:t>年硕士研究生招生复试工作实施办法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保证硕士研究生招生复试工作的公平、公正、公开进行，全面考察参加复试考生的思想品德、专业知识、综合素质，规范招生复试工作程序，保证研究生的入学质量，特制订本办法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 w:before="0" w:after="280"/>
        <w:ind w:left="0"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管理机构及职责</w:t>
      </w:r>
    </w:p>
    <w:p>
      <w:pPr>
        <w:pStyle w:val="TextBodyIndent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生复试工作在学校研究生院指导下，由学院负责管理实施。主要的复试工作原则和研究生录取原则按学校规定的实施办法执行。学院成立研究生招生工作领导小组，各研究生硕士点成立复试小组，负责具体录取工作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院研究生招生工作领导小组的主要职责有：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制订学院招生复试原则和复试办法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组织学院复试教师参加相关培训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对拟参加复试报考的研究生进行调档，组织研究生调剂工作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审定学院研究生复试人员名单，并向学校研究生院招办上报；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组织学院研究生的复试报名、专业复试、英语测试，加试等工作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组织体检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到各硕士点进行旁听，检查复试工作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确定拟录取名单，并上报学校研究生院招办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对拟录取研究生进行政治表现和人事档案审查；</w:t>
      </w:r>
    </w:p>
    <w:p>
      <w:pPr>
        <w:pStyle w:val="Normal"/>
        <w:spacing w:lineRule="auto" w:line="360"/>
        <w:ind w:left="540" w:hanging="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向已录取考生发放“录取通知书”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设立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硕士研究生招生复试小组，其中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复试小组为学科专业复试组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为英语测试小组。学科专业复试组成员由各学科研究生导师组成，主要负责专业课程的复试工作。每个复试小组设秘书一人，负责整个复试过程的记录和相关的事务工作。</w:t>
      </w:r>
    </w:p>
    <w:p>
      <w:pPr>
        <w:pStyle w:val="Normal"/>
        <w:spacing w:lineRule="auto" w:line="360"/>
        <w:ind w:firstLine="63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学科专业复试小组的工作职责有： 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组织本学科点的专业复试工作（包括笔试和专业面试）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初步确定本学科点拟录取人员名单并上报学院研究生招生领导小组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英语测试小组的工作职责有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拟订英语听力和口语测试方法及评分标准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组织参加复试研究生的英语听力和口语测试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14"/>
          <w:sz w:val="28"/>
          <w:szCs w:val="28"/>
        </w:rPr>
        <w:t>评定复试研究生的英语测试成绩并上报学院研究生招生领导小组。</w:t>
      </w:r>
    </w:p>
    <w:p>
      <w:pPr>
        <w:pStyle w:val="Normal"/>
        <w:spacing w:lineRule="auto" w:line="360"/>
        <w:ind w:firstLine="490"/>
        <w:rPr/>
      </w:pPr>
      <w:r>
        <w:rPr>
          <w:rFonts w:ascii="宋体;SimSun" w:hAnsi="宋体;SimSun" w:cs="宋体;SimSun"/>
          <w:sz w:val="28"/>
          <w:szCs w:val="28"/>
        </w:rPr>
        <w:t>学院将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点半召开研究生招生复试工作会议，进行招生复试工作的有关政策、规定、纪律的学习和培训。参加人员为各学科复试小组成员及复试工作管理人员，地点：电气工程学院会议室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 w:before="0" w:after="280"/>
        <w:ind w:left="0"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复试内容及要求</w:t>
      </w:r>
    </w:p>
    <w:p>
      <w:pPr>
        <w:pStyle w:val="2"/>
        <w:ind w:firstLine="490"/>
        <w:rPr/>
      </w:pPr>
      <w:r>
        <w:rPr>
          <w:rFonts w:ascii="宋体;SimSun" w:hAnsi="宋体;SimSun" w:cs="宋体;SimSun"/>
          <w:sz w:val="28"/>
          <w:szCs w:val="28"/>
        </w:rPr>
        <w:t>复试工作坚持公平、公正、公开、择优录取的原则，原则上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实际录取数）﹕</w:t>
      </w:r>
      <w:r>
        <w:rPr>
          <w:rFonts w:cs="宋体;SimSun" w:ascii="宋体;SimSun" w:hAnsi="宋体;SimSun"/>
          <w:sz w:val="28"/>
          <w:szCs w:val="28"/>
        </w:rPr>
        <w:t>1.2~1.5</w:t>
      </w:r>
      <w:r>
        <w:rPr>
          <w:rFonts w:ascii="宋体;SimSun" w:hAnsi="宋体;SimSun" w:cs="宋体;SimSun"/>
          <w:sz w:val="28"/>
          <w:szCs w:val="28"/>
        </w:rPr>
        <w:t>（复试人数）的差额确定复试人数。各复试点秘书要认真填写“复试情况记录表”，作好复试情况记录，复试结束后将复试成绩连同原始记录一并交学院复试工作领导小组。各学位点要及时将考生复试成绩及拟录取排名顺序上报，由学院通知考生，并进行公示。</w:t>
      </w:r>
    </w:p>
    <w:p>
      <w:pPr>
        <w:pStyle w:val="2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试内容包括英语听力及口语测试，专业课程考试，专业综合面试。对同等学历者还要加试两门拟报考专业的专业课程笔试。</w:t>
      </w:r>
    </w:p>
    <w:p>
      <w:pPr>
        <w:pStyle w:val="Normal"/>
        <w:spacing w:lineRule="auto" w:line="360"/>
        <w:ind w:firstLine="49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课程复试的具体要求：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专业课程考试试卷由学院统一组织、安排，按照学校的有关规定，做好试卷内容的保密工作，试卷派专人保管。考试形式为闭卷，时间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，试卷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业综合面试主要全面考察考生的专业综合素质和能力，包括考生的知识面与创新能力、实践（实验）能力、事业心与协作精神、理解与表达能力、自我认知能力和仪表举止等综合素质，形式由各学位点自定。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英语听力、口语测试由学院组织实施，主要考察学生英语听、说，以及专业英语的阅读、理解能力。满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同等学历加试的两门专业课采取闭卷形式进行，每门课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，满分均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电力系统及其自动化专业和电力电子与电力传动专业加试课程为：微机原理及应用、自动控制原理；控制理论与控制工程专业加试课程为：电路原理、数字电子技术；检测技术与自动化装置专业加试课程为：电子技术基础、过程控制系统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 w:before="0" w:after="280"/>
        <w:ind w:left="0"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复试成绩计算方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复试成绩（专业课程笔试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专业综合面试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 xml:space="preserve">英语测试成绩）低于 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，即为不合格，不予录取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同等学历考生加试科目的成绩不计入复试总成绩，但任何一门加试科目成绩不得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总成绩是录取排名的重要依据。总成绩计算</w:t>
      </w:r>
      <w:r>
        <w:rPr>
          <w:rFonts w:cs="宋体;SimSun" w:ascii="宋体;SimSun" w:hAnsi="宋体;SimSun"/>
          <w:sz w:val="28"/>
          <w:szCs w:val="28"/>
        </w:rPr>
        <w:t>=(</w:t>
      </w:r>
      <w:r>
        <w:rPr>
          <w:rFonts w:ascii="宋体;SimSun" w:hAnsi="宋体;SimSun" w:cs="宋体;SimSun"/>
          <w:sz w:val="28"/>
          <w:szCs w:val="28"/>
        </w:rPr>
        <w:t>初试成绩</w:t>
      </w:r>
      <w:r>
        <w:rPr>
          <w:rFonts w:cs="宋体;SimSun" w:ascii="宋体;SimSun" w:hAnsi="宋体;SimSun"/>
          <w:sz w:val="28"/>
          <w:szCs w:val="28"/>
        </w:rPr>
        <w:t>/5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0.5+</w:t>
      </w:r>
      <w:r>
        <w:rPr>
          <w:rFonts w:ascii="宋体;SimSun" w:hAnsi="宋体;SimSun" w:cs="宋体;SimSun"/>
          <w:sz w:val="28"/>
          <w:szCs w:val="28"/>
        </w:rPr>
        <w:t>复试总成绩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。录取排名以此计算排序。录取按推免生、一志愿考生、调剂生考生成绩依次排名录取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600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复试地点及时间安排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参加复试考生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到贵州大学电气工程学院报到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—11:30</w:t>
      </w:r>
      <w:r>
        <w:rPr>
          <w:rFonts w:ascii="宋体;SimSun" w:hAnsi="宋体;SimSun" w:cs="宋体;SimSun"/>
          <w:sz w:val="28"/>
          <w:szCs w:val="28"/>
        </w:rPr>
        <w:t>，专业课程考试，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各学位点进行专业综合面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上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，考生体检，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课笔试时间：上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点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点，下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—18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下午</w:t>
      </w:r>
      <w:r>
        <w:rPr>
          <w:rFonts w:cs="宋体;SimSun" w:ascii="宋体;SimSun" w:hAnsi="宋体;SimSun"/>
          <w:sz w:val="28"/>
          <w:szCs w:val="28"/>
        </w:rPr>
        <w:t>13:30—17:30</w:t>
      </w:r>
      <w:r>
        <w:rPr>
          <w:rFonts w:ascii="宋体;SimSun" w:hAnsi="宋体;SimSun" w:cs="宋体;SimSun"/>
          <w:sz w:val="28"/>
          <w:szCs w:val="28"/>
        </w:rPr>
        <w:t>，同等学力加试考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上午英语测试，时间：上午</w:t>
      </w:r>
      <w:r>
        <w:rPr>
          <w:rFonts w:cs="宋体;SimSun" w:ascii="宋体;SimSun" w:hAnsi="宋体;SimSun"/>
          <w:sz w:val="28"/>
          <w:szCs w:val="28"/>
        </w:rPr>
        <w:t>8:30—12:0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前各学位点将复试成绩、拟录取考生排名、复试原始记录等材料汇总交院招生工作领导小组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贵州大学电气工程学院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4:00Z</dcterms:created>
  <dc:creator>Legend User</dc:creator>
  <dc:description/>
  <cp:keywords/>
  <dc:language>en-US</dc:language>
  <cp:lastModifiedBy>贵大研究生院</cp:lastModifiedBy>
  <cp:lastPrinted>2011-04-08T11:38:00Z</cp:lastPrinted>
  <dcterms:modified xsi:type="dcterms:W3CDTF">2012-04-03T14:16:00Z</dcterms:modified>
  <cp:revision>20</cp:revision>
  <dc:subject/>
  <dc:title>电气工程学院2005年硕士研究生招生复试工作实施办法</dc:title>
</cp:coreProperties>
</file>