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8"/>
      </w:tblGrid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/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考试科目名称：自命题二外（俄语）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/>
            </w:pPr>
            <w:r>
              <w:rPr>
                <w:sz w:val="24"/>
              </w:rPr>
              <w:t>考试科目名称：二外俄语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应该掌握俄语语法，具有阅读一般性文章的能力及俄汉和汉俄互译的能力，以及短文写作的能力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词法部分</w:t>
            </w:r>
          </w:p>
          <w:p>
            <w:pPr>
              <w:pStyle w:val="Normal"/>
              <w:rPr/>
            </w:pPr>
            <w:r>
              <w:rPr/>
              <w:t>名词的单、复数各格变化及用法；动词的第一、第二式变位；动词的现在时、过去时及将来时变化及用法；一些常用前置词的用法（如</w:t>
            </w:r>
            <w:r>
              <w:rPr/>
              <w:t>о, в, на, за, у, по, от, под, над, перед, через</w:t>
            </w:r>
            <w:r>
              <w:rPr/>
              <w:t>等）；人称代词、疑问代词、限定代词、指示代词的变格及用法；形容词的单复数各格变化及用法；形容词长、短尾用法；俄罗斯人姓名各格变化及用法；动词</w:t>
            </w:r>
            <w:r>
              <w:rPr/>
              <w:t>быть</w:t>
            </w:r>
            <w:r>
              <w:rPr/>
              <w:t>的用法；联系用语与连接词的区别及用法；动词命令式的构成及用法；定向动词与不定向动词的用法；连接词</w:t>
            </w:r>
            <w:r>
              <w:rPr/>
              <w:t>чтобы</w:t>
            </w:r>
            <w:r>
              <w:rPr/>
              <w:t>的用法；数词的变格及用法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句法部分</w:t>
            </w:r>
          </w:p>
          <w:p>
            <w:pPr>
              <w:pStyle w:val="Normal"/>
              <w:rPr/>
            </w:pPr>
            <w:r>
              <w:rPr/>
              <w:t>不定人称句；说明从属句；无人称句；年龄表示法；钟点表示法；时间表示法；泛指人称句；年、月、日的表示法；带</w:t>
            </w:r>
            <w:r>
              <w:rPr/>
              <w:t>который</w:t>
            </w:r>
            <w:r>
              <w:rPr/>
              <w:t>的定语从句。主从复合句（原因，结果，让步，比较，程度度量，时间，行为方式，条件，限定主从复合句）；及其他常见句型用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综合能力部分</w:t>
            </w:r>
          </w:p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）俄汉互译：具有一定的翻译能力，一方面能正确理解汉语词组意思，根据汉语用俄语正确表达有关内容；另一方面，具有俄语篇章译成汉语的能力，包括常见形式的短文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阅读理解：具有较强的阅读能力，读速为每分钟</w:t>
            </w:r>
            <w:r>
              <w:rPr/>
              <w:t>70</w:t>
            </w:r>
            <w:r>
              <w:rPr/>
              <w:t>字；把握主旨和大意；能根据具体语境、句子结构或上下文判断一些非常用词的词义；了解用以阐述主旨的事实和有关细节；根据材料所提供的信息进行推理；领会材料作者的观点和态度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/>
              <w:t>3</w:t>
            </w:r>
            <w:r>
              <w:rPr/>
              <w:t>）写作：综合运用俄语表达思想和感情，要求掌握</w:t>
            </w:r>
            <w:r>
              <w:rPr/>
              <w:t>4000</w:t>
            </w:r>
            <w:r>
              <w:rPr/>
              <w:t>个左右常用词汇及词组，能熟练运用</w:t>
            </w:r>
            <w:r>
              <w:rPr/>
              <w:t>2000</w:t>
            </w:r>
            <w:r>
              <w:rPr/>
              <w:t>个单词；并能综合运用这些词语写出</w:t>
            </w:r>
            <w:r>
              <w:rPr/>
              <w:t>100-120</w:t>
            </w:r>
            <w:r>
              <w:rPr/>
              <w:t>词短文。要求语句通顺、逻辑清晰、结构完整、语言符合语法规则、格式规范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结构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单项选择题（共</w:t>
            </w:r>
            <w:r>
              <w:rPr/>
              <w:t>20</w:t>
            </w:r>
            <w:r>
              <w:rPr/>
              <w:t>题，每题</w:t>
            </w:r>
            <w:r>
              <w:rPr/>
              <w:t>1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选择前置词填空，</w:t>
            </w:r>
            <w:r>
              <w:rPr/>
              <w:t>并把括号中的词变成适当形式（共</w:t>
            </w:r>
            <w:r>
              <w:rPr/>
              <w:t>10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词组</w:t>
            </w:r>
            <w:r>
              <w:rPr/>
              <w:t>汉</w:t>
            </w:r>
            <w:r>
              <w:rPr/>
              <w:t>译</w:t>
            </w:r>
            <w:r>
              <w:rPr/>
              <w:t>俄（共</w:t>
            </w:r>
            <w:r>
              <w:rPr/>
              <w:t>10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联词成句</w:t>
            </w:r>
            <w:r>
              <w:rPr/>
              <w:t>（共</w:t>
            </w:r>
            <w:r>
              <w:rPr/>
              <w:t>10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俄译汉</w:t>
            </w:r>
            <w:r>
              <w:rPr/>
              <w:t>（共</w:t>
            </w:r>
            <w:r>
              <w:rPr/>
              <w:t>5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作文（共</w:t>
            </w:r>
            <w:r>
              <w:rPr/>
              <w:t>1</w:t>
            </w:r>
            <w:r>
              <w:rPr/>
              <w:t>题，每题</w:t>
            </w:r>
            <w:r>
              <w:rPr/>
              <w:t>10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俄语》</w:t>
            </w:r>
            <w:r>
              <w:rPr/>
              <w:t>1-4</w:t>
            </w:r>
            <w:r>
              <w:rPr/>
              <w:t>册（全新版），黑龙江大学俄语学院编，北京大学出版社，</w:t>
            </w: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硕士研究生入学考试专业课考试大纲</w:t>
      </w:r>
    </w:p>
    <w:p>
      <w:pPr>
        <w:pStyle w:val="Normal"/>
        <w:ind w:firstLine="2409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5:00Z</dcterms:created>
  <dc:creator>微软中国</dc:creator>
  <dc:description/>
  <cp:keywords/>
  <dc:language>en-US</dc:language>
  <cp:lastModifiedBy>微软用户</cp:lastModifiedBy>
  <dcterms:modified xsi:type="dcterms:W3CDTF">2012-09-10T03:18:00Z</dcterms:modified>
  <cp:revision>71</cp:revision>
  <dc:subject/>
  <dc:title/>
</cp:coreProperties>
</file>