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硕士研究生入学考试专业课考试大纲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63"/>
      </w:tblGrid>
      <w:tr>
        <w:trPr>
          <w:trHeight w:val="381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24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试科目名称：二外英语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基本的英语语法知识，掌握相应的词汇量，能读懂不同题材和体裁的阅读材料；掌握语言运用能力，能够进行英汉互译和英语写作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词汇 </w:t>
            </w:r>
          </w:p>
          <w:p>
            <w:pPr>
              <w:pStyle w:val="Normal"/>
              <w:snapToGrid w:val="false"/>
              <w:spacing w:lineRule="auto" w:line="300"/>
              <w:ind w:firstLine="43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--2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大学四级核心词汇为主要依据，兼顾其他非专业英语大学本科程度英语教材的词汇。要求能够运用语言知识辨别语言的连贯性和一致性等语段特征，掌握用于一定语境中的语言规范。主要</w:t>
            </w:r>
            <w:r>
              <w:rPr/>
              <w:t>包括：</w:t>
            </w:r>
            <w:r>
              <w:rPr/>
              <w:t>1</w:t>
            </w:r>
            <w:r>
              <w:rPr/>
              <w:t>）词语意义辨析，其中包括同义词或近义词辨析，形近词辨析；</w:t>
            </w:r>
            <w:r>
              <w:rPr/>
              <w:t>2</w:t>
            </w:r>
            <w:r>
              <w:rPr/>
              <w:t>）固定词组</w:t>
            </w:r>
            <w:r>
              <w:rPr/>
              <w:t>：包括动词词组和固定词组两部分</w:t>
            </w:r>
            <w:r>
              <w:rPr/>
              <w:t>；</w:t>
            </w:r>
            <w:r>
              <w:rPr/>
              <w:t>3</w:t>
            </w:r>
            <w:r>
              <w:rPr/>
              <w:t>）</w:t>
            </w:r>
            <w:r>
              <w:rPr/>
              <w:t>词性选择：从句子成分来确定四个不同词性的同根词</w:t>
            </w:r>
            <w:r>
              <w:rPr/>
              <w:t>的</w:t>
            </w:r>
            <w:r>
              <w:rPr/>
              <w:t>词性</w:t>
            </w:r>
            <w:r>
              <w:rPr/>
              <w:t>；</w:t>
            </w:r>
            <w:r>
              <w:rPr/>
              <w:t>4</w:t>
            </w:r>
            <w:r>
              <w:rPr/>
              <w:t>）</w:t>
            </w:r>
            <w:r>
              <w:rPr/>
              <w:t>介词题型</w:t>
            </w:r>
            <w:r>
              <w:rPr/>
              <w:t>，</w:t>
            </w:r>
            <w:r>
              <w:rPr/>
              <w:t>可以是简单介词、也可以是短语介词。</w:t>
            </w:r>
            <w:r>
              <w:rPr/>
              <w:t>侧重于</w:t>
            </w:r>
            <w:r>
              <w:rPr/>
              <w:t>介词和某些名词、动词、形容词、副词、连词的固定搭配关系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语法结构 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语法（包括句法）基本知识，</w:t>
            </w:r>
            <w:r>
              <w:rPr/>
              <w:t>如：各种时态、非谓语动词、虚拟语气、形容词性从句、名词性从句、倒装、复合句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阅读理解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</w:t>
            </w:r>
            <w:r>
              <w:rPr/>
              <w:t>熟练阅读说明文、议论文、记叙文等文章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生词量不超过所读材料总词汇量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，并能理解其主旨和表达的具体信息和概括性结论；进行有关的判断、推理和引申；根据上下文及其他暗示来推测词义；理解通篇结构以及段落间的联系；了解作者的意图、观点或态度；区分论点和论据、事实和作者的看法。</w:t>
            </w:r>
            <w:r>
              <w:rPr/>
              <w:t>内容涉及：经济、政治、文化、教育等话题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英汉互译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运用流畅、易懂的汉语或英语准确地传达英语、汉语原文的意思，能运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、减、变词义、断句和合句等翻译的基本技巧进行翻译。翻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材于近期报纸、杂志、网络以及其它来源的短文，难度适中，题材熟悉，不涉及高深的专业知识和专业词汇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写作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英语书写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描述性、叙述性、说明性或议论性的文章以及不同类型的应用文等，能够根据所提供的信息写出一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-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词的短文（标点符号不计算在内）或应用文（包括私人和公务信函、摘要、报告、演讲稿等）。提供信息的形式有主题句、写作提纲、规定情景、图、表等。</w:t>
            </w:r>
            <w:r>
              <w:rPr/>
              <w:t>要求语句通顺、逻辑清晰、结构完整、语言地道、格式规范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结构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词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择题或者选词填空题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语法结构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）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阅读理解：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英汉互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写作：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《大学体验英语》项目组编，《大学体验英语》综合教程</w:t>
            </w:r>
            <w:r>
              <w:rPr/>
              <w:t>1-4</w:t>
            </w:r>
            <w:r>
              <w:rPr/>
              <w:t>册（第二版）高等教育出版社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复旦大学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高等学校文科教材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英语专业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商务印书</w:t>
            </w:r>
            <w:r>
              <w:rPr>
                <w:szCs w:val="21"/>
              </w:rPr>
              <w:t>馆，</w:t>
            </w:r>
            <w:r>
              <w:rPr>
                <w:szCs w:val="21"/>
              </w:rPr>
              <w:t>1983</w:t>
            </w:r>
            <w:r>
              <w:rPr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34:00Z</dcterms:created>
  <dc:creator>User</dc:creator>
  <dc:description/>
  <cp:keywords/>
  <dc:language>en-US</dc:language>
  <cp:lastModifiedBy>微软用户</cp:lastModifiedBy>
  <dcterms:modified xsi:type="dcterms:W3CDTF">2012-09-10T03:15:00Z</dcterms:modified>
  <cp:revision>38</cp:revision>
  <dc:subject/>
  <dc:title>2012年硕士研究生入学考试专业课考试大纲</dc:title>
</cp:coreProperties>
</file>