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2013</w:t>
      </w:r>
      <w:r>
        <w:rPr/>
        <w:t>年硕士研究生入学考试专业课考试大纲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</w:tblGrid>
      <w:tr>
        <w:trPr>
          <w:trHeight w:val="4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科目代码：</w:t>
            </w:r>
            <w:r>
              <w:rPr>
                <w:sz w:val="24"/>
              </w:rPr>
              <w:t>8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名称：英语语言学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考试要求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应熟悉语言学的基本概念</w:t>
            </w:r>
            <w:r>
              <w:rPr/>
              <w:t xml:space="preserve">, </w:t>
            </w:r>
            <w:r>
              <w:rPr/>
              <w:t>主要流派及其理论观点</w:t>
            </w:r>
            <w:r>
              <w:rPr/>
              <w:t>;</w:t>
            </w:r>
            <w:r>
              <w:rPr/>
              <w:t>了解语言学核心领域及其边缘领域的发展</w:t>
            </w:r>
            <w:r>
              <w:rPr/>
              <w:t>;</w:t>
            </w:r>
            <w:r>
              <w:rPr/>
              <w:t>初步具备运用相关理论分析语言现象的能力</w:t>
            </w:r>
            <w:r>
              <w:rPr/>
              <w:t xml:space="preserve">;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考试内容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语言学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语言是什么，语言的定义特征（任意性，二层性，创造性，移位性的定义和解释及例子分析），语言的起源，语言的功能（雅格布逊的建立在六个主要因素基础上的语言功能框架，韩礼德的语言元功能理论，以及课本中的七种功能的理解和判断），什么是语言学，语言学的主要分支</w:t>
            </w:r>
            <w:r>
              <w:rPr/>
              <w:t>,</w:t>
            </w:r>
            <w:r>
              <w:rPr/>
              <w:t>宏观语言学，语言学的一些重要区分（描写式和规定式，共时和历时，语言和言语，语言能力和语言运用）的定义和解释及其相互之间的比较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语音学：</w:t>
            </w:r>
            <w:r>
              <w:rPr/>
              <w:t>语音学及其三个领域</w:t>
            </w:r>
            <w:r>
              <w:rPr/>
              <w:t>,</w:t>
            </w:r>
            <w:r>
              <w:rPr/>
              <w:t>，发音器官，语音的演变，语音标注，辅音，元音，语音</w:t>
            </w:r>
            <w:r>
              <w:rPr/>
              <w:t>的分类和</w:t>
            </w:r>
            <w:r>
              <w:rPr/>
              <w:t>描写，协同发音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音系学：音位理论和音位变体、音系规则，区别特征，音节，重音</w:t>
            </w:r>
            <w:r>
              <w:rPr/>
              <w:t>，语调，音调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 </w:t>
            </w:r>
            <w:r>
              <w:rPr/>
              <w:t>词汇</w:t>
            </w:r>
            <w:r>
              <w:rPr/>
              <w:t>：</w:t>
            </w:r>
            <w:r>
              <w:rPr/>
              <w:t>词的含义，词的识别，词的分类，词的构成</w:t>
            </w:r>
            <w:r>
              <w:rPr/>
              <w:t>(</w:t>
            </w:r>
            <w:r>
              <w:rPr/>
              <w:t>语素</w:t>
            </w:r>
            <w:r>
              <w:rPr/>
              <w:t xml:space="preserve">, </w:t>
            </w:r>
            <w:r>
              <w:rPr/>
              <w:t>语素的类型</w:t>
            </w:r>
            <w:r>
              <w:rPr/>
              <w:t>,</w:t>
            </w:r>
            <w:r>
              <w:rPr/>
              <w:t>曲折变化</w:t>
            </w:r>
            <w:r>
              <w:rPr/>
              <w:t>,</w:t>
            </w:r>
            <w:r>
              <w:rPr/>
              <w:t>词的形成</w:t>
            </w:r>
            <w:r>
              <w:rPr/>
              <w:t>)</w:t>
            </w:r>
            <w:r>
              <w:rPr/>
              <w:t>，</w:t>
            </w:r>
            <w:r>
              <w:rPr/>
              <w:t>词的变化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 </w:t>
            </w:r>
            <w:r>
              <w:rPr/>
              <w:t>从词到语篇：句法关系（位置关系，替代关系，同现关系），语法结构（外部结构，内部结构）直接成分分析的几种方法，向心结构，离心结构，并列关系，从属关系，句法功能的基本功能术语及其判定，范畴（性，数，格，及其一致关系），短语，小句和句子的定义，递归性的定义，连接和嵌入，衔接及衔接手段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意义：</w:t>
            </w:r>
            <w:r>
              <w:rPr/>
              <w:t xml:space="preserve">Leech </w:t>
            </w:r>
            <w:r>
              <w:rPr/>
              <w:t>提出的七种意义类型</w:t>
            </w:r>
            <w:r>
              <w:rPr/>
              <w:t xml:space="preserve">, </w:t>
            </w:r>
            <w:r>
              <w:rPr/>
              <w:t>指称论，语义三角</w:t>
            </w:r>
            <w:r>
              <w:rPr/>
              <w:t xml:space="preserve">, </w:t>
            </w:r>
            <w:r>
              <w:rPr/>
              <w:t>涵义关系的分类及其判定。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语用学：言语行为理论</w:t>
            </w:r>
            <w:r>
              <w:rPr/>
              <w:t>（言语行为的概念，施为句和表述句，行事行为理论）</w:t>
            </w:r>
            <w:r>
              <w:rPr/>
              <w:t>，会话含义理论</w:t>
            </w:r>
            <w:r>
              <w:rPr/>
              <w:t>（合作原则，含义的特征，语用推理）</w:t>
            </w:r>
            <w:r>
              <w:rPr/>
              <w:t>，关联理论，霍恩的两原则理论，莱文森的三原则理论。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现代语言学理论与流派：索绪尔的语言学理论，布拉格学派（音位学与音位对立，句子的功能前景），伦敦学派（马林诺夫斯基的理论，弗斯的理论），韩礼德与系统功能语法（系统语法与功能语法），美国结构主义（博厄斯和萨丕尔的理论，布龙菲尔德的理论），转换生成语法（天赋假说，什么是生成语法，转换生成语法的主要特征，生成语义学）。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题型结构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选择</w:t>
            </w:r>
            <w:r>
              <w:rPr/>
              <w:t>题：一般为</w:t>
            </w:r>
            <w:r>
              <w:rPr/>
              <w:t>4</w:t>
            </w:r>
            <w:r>
              <w:rPr/>
              <w:t>个选项，选出</w:t>
            </w:r>
            <w:r>
              <w:rPr/>
              <w:t>一个</w:t>
            </w:r>
            <w:r>
              <w:rPr/>
              <w:t>正确的选项。（</w:t>
            </w:r>
            <w:r>
              <w:rPr/>
              <w:t>共</w:t>
            </w:r>
            <w:r>
              <w:rPr/>
              <w:t>20</w:t>
            </w:r>
            <w:r>
              <w:rPr/>
              <w:t>题，</w:t>
            </w:r>
            <w:r>
              <w:rPr/>
              <w:t>每题</w:t>
            </w:r>
            <w:r>
              <w:rPr/>
              <w:t>1</w:t>
            </w:r>
            <w:r>
              <w:rPr/>
              <w:t>分，共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判断题：确定句子中的提法对错。（</w:t>
            </w:r>
            <w:r>
              <w:rPr/>
              <w:t>共</w:t>
            </w:r>
            <w:r>
              <w:rPr/>
              <w:t>1</w:t>
            </w:r>
            <w:r>
              <w:rPr/>
              <w:t>5</w:t>
            </w:r>
            <w:r>
              <w:rPr/>
              <w:t>题，</w:t>
            </w:r>
            <w:r>
              <w:rPr/>
              <w:t>每题</w:t>
            </w:r>
            <w:r>
              <w:rPr/>
              <w:t>2</w:t>
            </w:r>
            <w:r>
              <w:rPr/>
              <w:t>分，共</w:t>
            </w:r>
            <w:r>
              <w:rPr/>
              <w:t>3</w:t>
            </w:r>
            <w:r>
              <w:rPr/>
              <w:t>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术语解释：</w:t>
            </w:r>
            <w:r>
              <w:rPr/>
              <w:t>写出语言学术语的定义</w:t>
            </w:r>
            <w:r>
              <w:rPr/>
              <w:t>。（共</w:t>
            </w:r>
            <w:r>
              <w:rPr/>
              <w:t>6</w:t>
            </w:r>
            <w:r>
              <w:rPr/>
              <w:t>题，每题</w:t>
            </w:r>
            <w:r>
              <w:rPr/>
              <w:t>5</w:t>
            </w:r>
            <w:r>
              <w:rPr/>
              <w:t>分，共</w:t>
            </w:r>
            <w:r>
              <w:rPr/>
              <w:t>3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 xml:space="preserve"> </w:t>
            </w:r>
            <w:r>
              <w:rPr/>
              <w:t>简答题：</w:t>
            </w:r>
            <w:r>
              <w:rPr/>
              <w:t>简要回答语言学中的一些基本问题</w:t>
            </w:r>
            <w:r>
              <w:rPr/>
              <w:t>。（</w:t>
            </w:r>
            <w:r>
              <w:rPr/>
              <w:t>共</w:t>
            </w:r>
            <w:r>
              <w:rPr/>
              <w:t>6</w:t>
            </w:r>
            <w:r>
              <w:rPr/>
              <w:t>题，</w:t>
            </w:r>
            <w:r>
              <w:rPr/>
              <w:t>每题</w:t>
            </w:r>
            <w:r>
              <w:rPr/>
              <w:t>5</w:t>
            </w:r>
            <w:r>
              <w:rPr/>
              <w:t>分，共</w:t>
            </w:r>
            <w:r>
              <w:rPr/>
              <w:t>3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论述题：分析和解答问题。（</w:t>
            </w:r>
            <w:r>
              <w:rPr/>
              <w:t>共</w:t>
            </w:r>
            <w:r>
              <w:rPr/>
              <w:t>4</w:t>
            </w:r>
            <w:r>
              <w:rPr/>
              <w:t>题，</w:t>
            </w:r>
            <w:r>
              <w:rPr/>
              <w:t>每题</w:t>
            </w:r>
            <w:r>
              <w:rPr/>
              <w:t>10</w:t>
            </w:r>
            <w:r>
              <w:rPr/>
              <w:t>分，共</w:t>
            </w:r>
            <w:r>
              <w:rPr/>
              <w:t>40</w:t>
            </w:r>
            <w:r>
              <w:rPr/>
              <w:t>分）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参考书目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《语言学教程》（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第四版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）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胡壮麟主编，北京大学出版社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，</w:t>
            </w:r>
            <w:r>
              <w:rPr/>
              <w:t>2011</w:t>
            </w:r>
            <w:r>
              <w:rPr/>
              <w:t>年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03:00Z</dcterms:created>
  <dc:creator>Lenovo User</dc:creator>
  <dc:description/>
  <cp:keywords/>
  <dc:language>en-US</dc:language>
  <cp:lastModifiedBy>微软用户</cp:lastModifiedBy>
  <cp:lastPrinted>2011-06-30T09:02:00Z</cp:lastPrinted>
  <dcterms:modified xsi:type="dcterms:W3CDTF">2012-09-10T03:13:00Z</dcterms:modified>
  <cp:revision>24</cp:revision>
  <dc:subject/>
  <dc:title/>
</cp:coreProperties>
</file>