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13</w:t>
      </w:r>
      <w:r>
        <w:rPr/>
        <w:t>年硕士研究生入学考试专业课考试大纲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4503"/>
      </w:tblGrid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科目代码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1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科目名称：  生物化学</w:t>
            </w:r>
          </w:p>
        </w:tc>
      </w:tr>
      <w:tr>
        <w:trPr>
          <w:trHeight w:val="624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考试要求</w:t>
            </w:r>
          </w:p>
        </w:tc>
      </w:tr>
      <w:tr>
        <w:trPr>
          <w:trHeight w:val="600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了解并掌握生物化学的基本概念、基本理论及生命物质代谢的基本途径及调控方式。</w:t>
            </w:r>
          </w:p>
        </w:tc>
      </w:tr>
      <w:tr>
        <w:trPr>
          <w:trHeight w:val="624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考试内容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蛋白质化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构成蛋白质的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种氨基酸的名称、三字缩写、结构特点（极性或非极性）；每种氨基酸茚三酮反应结果；必需氨基酸、非必需氨基酸的概念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等电点的概念、计算、根据计算确定氨基酸或蛋白质的电泳行为（移动方向）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蛋白质的结构层次类型；一级结构、二级结构、超二级结构、结构域、三级结构、四级结构、亚基的概念；一级结构测定中胰蛋白酶、胃蛋白酶、胰凝乳蛋白酶及溴化氰（</w:t>
            </w:r>
            <w:r>
              <w:rPr>
                <w:rFonts w:cs="宋体;SimSun" w:ascii="宋体;SimSun" w:hAnsi="宋体;SimSun"/>
                <w:szCs w:val="21"/>
              </w:rPr>
              <w:t>CNBr</w:t>
            </w:r>
            <w:r>
              <w:rPr>
                <w:rFonts w:ascii="宋体;SimSun" w:hAnsi="宋体;SimSun" w:cs="宋体;SimSun"/>
                <w:szCs w:val="21"/>
              </w:rPr>
              <w:t>）的作用特点（切割哪种氨基酸所形成的肽键）；二级结构的四种主要类型的名称；</w:t>
            </w:r>
            <w:r>
              <w:rPr>
                <w:rFonts w:cs="宋体;SimSun" w:ascii="宋体;SimSun" w:hAnsi="宋体;SimSun"/>
                <w:szCs w:val="21"/>
              </w:rPr>
              <w:t>α-</w:t>
            </w:r>
            <w:r>
              <w:rPr>
                <w:rFonts w:ascii="宋体;SimSun" w:hAnsi="宋体;SimSun" w:cs="宋体;SimSun"/>
                <w:szCs w:val="21"/>
              </w:rPr>
              <w:t>螺旋结构和</w:t>
            </w:r>
            <w:r>
              <w:rPr>
                <w:rFonts w:cs="宋体;SimSun" w:ascii="宋体;SimSun" w:hAnsi="宋体;SimSun"/>
                <w:szCs w:val="21"/>
              </w:rPr>
              <w:t>β-</w:t>
            </w:r>
            <w:r>
              <w:rPr>
                <w:rFonts w:ascii="宋体;SimSun" w:hAnsi="宋体;SimSun" w:cs="宋体;SimSun"/>
                <w:szCs w:val="21"/>
              </w:rPr>
              <w:t>折叠结构的要点；维持蛋白质三级结构、四级结构次级键的类型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蛋白质变性、蛋白质复性的概念；变性蛋白的特征；蛋白质沉淀反应的四种主要因素及应用（纯化或除掉杂蛋白）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核酸的化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核酸、核苷、单核苷酸、磷酸二酯键、碱基互补规则、大沟和小沟、</w:t>
            </w:r>
            <w:r>
              <w:rPr>
                <w:rFonts w:cs="宋体;SimSun" w:ascii="宋体;SimSun" w:hAnsi="宋体;SimSun"/>
                <w:szCs w:val="21"/>
              </w:rPr>
              <w:t>Z-DNA</w:t>
            </w:r>
            <w:r>
              <w:rPr>
                <w:rFonts w:ascii="宋体;SimSun" w:hAnsi="宋体;SimSun" w:cs="宋体;SimSun"/>
                <w:szCs w:val="21"/>
              </w:rPr>
              <w:t>、增色效应、减色效应、分子杂交、</w:t>
            </w:r>
            <w:r>
              <w:rPr>
                <w:rFonts w:cs="宋体;SimSun" w:ascii="宋体;SimSun" w:hAnsi="宋体;SimSun"/>
                <w:szCs w:val="21"/>
              </w:rPr>
              <w:t>ATP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cAMP</w:t>
            </w:r>
            <w:r>
              <w:rPr>
                <w:rFonts w:ascii="宋体;SimSun" w:hAnsi="宋体;SimSun" w:cs="宋体;SimSun"/>
                <w:szCs w:val="21"/>
              </w:rPr>
              <w:t>的概念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DNA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RNA</w:t>
            </w:r>
            <w:r>
              <w:rPr>
                <w:rFonts w:ascii="宋体;SimSun" w:hAnsi="宋体;SimSun" w:cs="宋体;SimSun"/>
                <w:szCs w:val="21"/>
              </w:rPr>
              <w:t>一级结构层次的异同（组成和连键的不同点和相同点）；</w:t>
            </w:r>
            <w:r>
              <w:rPr>
                <w:rFonts w:cs="宋体;SimSun" w:ascii="宋体;SimSun" w:hAnsi="宋体;SimSun"/>
                <w:szCs w:val="21"/>
              </w:rPr>
              <w:t>DNA</w:t>
            </w:r>
            <w:r>
              <w:rPr>
                <w:rFonts w:ascii="宋体;SimSun" w:hAnsi="宋体;SimSun" w:cs="宋体;SimSun"/>
                <w:szCs w:val="21"/>
              </w:rPr>
              <w:t>二级结构的三种类型（名称）；</w:t>
            </w:r>
            <w:r>
              <w:rPr>
                <w:rFonts w:cs="宋体;SimSun" w:ascii="宋体;SimSun" w:hAnsi="宋体;SimSun"/>
                <w:szCs w:val="21"/>
              </w:rPr>
              <w:t>B-DNA</w:t>
            </w:r>
            <w:r>
              <w:rPr>
                <w:rFonts w:ascii="宋体;SimSun" w:hAnsi="宋体;SimSun" w:cs="宋体;SimSun"/>
                <w:szCs w:val="21"/>
              </w:rPr>
              <w:t>二级结构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双螺旋结构要点、稳定因素；</w:t>
            </w:r>
            <w:r>
              <w:rPr>
                <w:rFonts w:cs="宋体;SimSun" w:ascii="宋体;SimSun" w:hAnsi="宋体;SimSun"/>
                <w:szCs w:val="21"/>
              </w:rPr>
              <w:t>tRNA</w:t>
            </w:r>
            <w:r>
              <w:rPr>
                <w:rFonts w:ascii="宋体;SimSun" w:hAnsi="宋体;SimSun" w:cs="宋体;SimSun"/>
                <w:szCs w:val="21"/>
              </w:rPr>
              <w:t>二级结构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三叶草结构要点及各部分的功能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核酸变性的概念；变性核酸的特点；核酸热变性温度</w:t>
            </w:r>
            <w:r>
              <w:rPr>
                <w:rFonts w:cs="宋体;SimSun" w:ascii="宋体;SimSun" w:hAnsi="宋体;SimSun"/>
                <w:szCs w:val="21"/>
              </w:rPr>
              <w:t>Tm</w:t>
            </w:r>
            <w:r>
              <w:rPr>
                <w:rFonts w:ascii="宋体;SimSun" w:hAnsi="宋体;SimSun" w:cs="宋体;SimSun"/>
                <w:szCs w:val="21"/>
              </w:rPr>
              <w:t>的概念及影响核酸热变性的因素；核酸复性的概念及影响因素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糖化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同多糖、杂多糖、糖胺聚糖、糖胺、糖醛酸、糖苷键、糖苷的概念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淀粉、糖原、纤维素、几丁质的基本组成单位、结构（糖苷键类型）和主要功能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脂与生物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必需脂肪酸、非必需脂肪酸的概念；生物膜的主要组成成分；膜蛋白的三种类型及与膜脂之间的连键（共价键或非共价键）；磷脂的结构特点（极性头部和非极性尾部）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生物膜流动镶嵌模型的要点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酶化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酶的专一性、辅基、单体酶、寡聚酶、多酶体系、酶原、酶原的激活、活性中心、核酶、竞争性抑制、非竞争性抑制、同工酶的概念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影响酶促反应速度的因素；竞争性抑制和非竞争性抑制的动力学特征；米氏方程表达式及相关计算；米氏常数的意义、应用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六大类酶的名称、顺序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六）生物氧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生物氧化的概念、特点；原核、真核细胞生物氧化发生的部位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呼吸链的概念；两条典型呼吸链的名称；呼吸链电子传递抑制剂的类型、抑制部位；解耦联剂的种类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氧化磷酸化作用概念；底物水平磷酸化和电子传递水平磷酸化的概念、特点；化学渗透学说的要点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穿梭作用的概念、两种主要类型的名称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七）糖代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糖酵解概念、关键酶的名称、发生部位、产能方式、途径中辅酶类型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有氧氧化的概念；丙酮酸脱氢酶系的组成；三羧酸循环发生的部位、关键酶、脱氢反应步骤及酶的名称；三羧酸循环意义、能够解释三羧酸循环的代谢枢纽作用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乙醛酸循环关键酶、意义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糖异生作用概念、生物学意义、可异生的底物类型、途径中与糖酵解作用三个不可逆反应的酶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有机物如琥珀酸等彻底氧化所经历的基本途径和</w:t>
            </w:r>
            <w:r>
              <w:rPr>
                <w:rFonts w:cs="宋体;SimSun" w:ascii="宋体;SimSun" w:hAnsi="宋体;SimSun"/>
                <w:szCs w:val="21"/>
              </w:rPr>
              <w:t>ATP</w:t>
            </w:r>
            <w:r>
              <w:rPr>
                <w:rFonts w:ascii="宋体;SimSun" w:hAnsi="宋体;SimSun" w:cs="宋体;SimSun"/>
                <w:szCs w:val="21"/>
              </w:rPr>
              <w:t>的净生成量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能够比较糖酵解与有氧氧化的异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八）脂代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β-</w:t>
            </w:r>
            <w:r>
              <w:rPr>
                <w:rFonts w:ascii="宋体;SimSun" w:hAnsi="宋体;SimSun" w:cs="宋体;SimSun"/>
                <w:szCs w:val="21"/>
              </w:rPr>
              <w:t>氧化的概念、发生部位、产物；计算脂肪酸彻底氧化</w:t>
            </w:r>
            <w:r>
              <w:rPr>
                <w:rFonts w:cs="宋体;SimSun" w:ascii="宋体;SimSun" w:hAnsi="宋体;SimSun"/>
                <w:szCs w:val="21"/>
              </w:rPr>
              <w:t>ATP</w:t>
            </w:r>
            <w:r>
              <w:rPr>
                <w:rFonts w:ascii="宋体;SimSun" w:hAnsi="宋体;SimSun" w:cs="宋体;SimSun"/>
                <w:szCs w:val="21"/>
              </w:rPr>
              <w:t>的净生成量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酮体的概念、生成和利用部位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脂肪酸从头合成原料、部位、多酶复合体系构成。能够比较脂肪酸</w:t>
            </w:r>
            <w:r>
              <w:rPr>
                <w:rFonts w:cs="宋体;SimSun" w:ascii="宋体;SimSun" w:hAnsi="宋体;SimSun"/>
                <w:szCs w:val="21"/>
              </w:rPr>
              <w:t>β-</w:t>
            </w:r>
            <w:r>
              <w:rPr>
                <w:rFonts w:ascii="宋体;SimSun" w:hAnsi="宋体;SimSun" w:cs="宋体;SimSun"/>
                <w:szCs w:val="21"/>
              </w:rPr>
              <w:t>氧化和从头合成的异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脂肪酸延长合成的方式、发生部位、碳供体、氢供体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九）氨基酸代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脱氨基作用的方式；氧化脱氨作用、转氨基作用、联合脱氨基作用的概念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尿素循环的概念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十）核酸的合成与蛋白质的合成代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半保留复制、前导链、后随链、冈崎片段、转录、逆转录、遗传密码概念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逆转录酶的特征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遗传密码的特征。</w:t>
            </w:r>
          </w:p>
        </w:tc>
      </w:tr>
      <w:tr>
        <w:trPr>
          <w:trHeight w:val="624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题型结构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名词解释（共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题，每题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，共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选择题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共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题，每题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，共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填空题（共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题，每题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，共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简答或计算题（共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题，每题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，共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  <w:tr>
        <w:trPr>
          <w:trHeight w:val="624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参考书目</w:t>
            </w:r>
          </w:p>
        </w:tc>
      </w:tr>
      <w:tr>
        <w:trPr>
          <w:trHeight w:val="708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丽萍等编写，《生物化学简明教程》</w:t>
            </w:r>
            <w:r>
              <w:rPr>
                <w:rFonts w:eastAsia="Times New Roman"/>
              </w:rPr>
              <w:t xml:space="preserve"> </w:t>
            </w:r>
            <w:r>
              <w:rPr/>
              <w:t>第四版</w:t>
            </w:r>
            <w:r>
              <w:rPr>
                <w:rFonts w:eastAsia="Times New Roman"/>
              </w:rPr>
              <w:t xml:space="preserve">  </w:t>
            </w:r>
            <w:r>
              <w:rPr/>
              <w:t>高等教育出版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14:00Z</dcterms:created>
  <dc:creator>MS user</dc:creator>
  <dc:description/>
  <cp:keywords/>
  <dc:language>en-US</dc:language>
  <cp:lastModifiedBy>微软用户</cp:lastModifiedBy>
  <dcterms:modified xsi:type="dcterms:W3CDTF">2012-09-10T07:47:00Z</dcterms:modified>
  <cp:revision>9</cp:revision>
  <dc:subject/>
  <dc:title>2012年硕士研究生入学考试专业课考试大纲</dc:title>
</cp:coreProperties>
</file>