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名称：机械原理</w:t>
            </w:r>
          </w:p>
        </w:tc>
      </w:tr>
      <w:tr>
        <w:trPr>
          <w:trHeight w:val="44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7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了解机械原理的基本理论、基本知识和基本技能，并初步具有拟定机械运动方案、分析和计算机构和能力。掌握平面</w:t>
            </w:r>
            <w:r>
              <w:rPr>
                <w:rFonts w:ascii="宋体;SimSun" w:hAnsi="宋体;SimSun" w:cs="宋体;SimSun"/>
                <w:szCs w:val="21"/>
              </w:rPr>
              <w:t>机构的结构分析、平面机构的运动和力分析、机械的运转及其速度波动的调节、平面连杆机构及其设计、凸轮机构及其设计、齿轮机构及其设计和轮系计算。</w:t>
            </w:r>
          </w:p>
        </w:tc>
      </w:tr>
      <w:tr>
        <w:trPr>
          <w:trHeight w:val="45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>
          <w:trHeight w:val="5891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机构的结构分析：机构运动简图、机构自由度计算。</w:t>
            </w:r>
          </w:p>
          <w:p>
            <w:pPr>
              <w:pStyle w:val="Normal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平面机构的运动分析：速度瞬心、速度瞬心法作机构的速度分析。</w:t>
            </w:r>
          </w:p>
          <w:p>
            <w:pPr>
              <w:pStyle w:val="Normal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平面机构的力分析：构件惯性力的确定、运动副中摩擦力的确定。</w:t>
            </w:r>
          </w:p>
          <w:p>
            <w:pPr>
              <w:pStyle w:val="Normal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机械的运转及其速度波动的调节：机械运动方程式的一般表达式、机械系统的等效动力学模型（等效构件、等效质量、等效力、等效力矩、等效转动惯量的计算）</w:t>
            </w:r>
          </w:p>
          <w:p>
            <w:pPr>
              <w:pStyle w:val="Normal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平面连杆机构及其设计：平面四杆机构的类型和应用、平面四杆机构有曲柄的条件、急回运动和行程速比系数、极位夹角、机构压力角、传动角、最小传动角位置。</w:t>
            </w:r>
          </w:p>
          <w:p>
            <w:pPr>
              <w:pStyle w:val="Normal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凸轮机构及其设计：凸轮机构的分类、推杆运动规律、凸轮机构的压力角、基圆半径。</w:t>
            </w:r>
          </w:p>
          <w:p>
            <w:pPr>
              <w:pStyle w:val="Normal"/>
              <w:spacing w:lineRule="auto" w: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齿轮机构及其设计：齿廓曲线、渐开线齿廓、渐开线标准齿轮的基本参数和几何尺寸计算、压力角、重合度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Cs w:val="21"/>
              </w:rPr>
              <w:t>轮系：轮系传动比计算、轮系功用。</w:t>
            </w:r>
          </w:p>
        </w:tc>
      </w:tr>
      <w:tr>
        <w:trPr>
          <w:trHeight w:val="4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题型结构</w:t>
            </w:r>
          </w:p>
        </w:tc>
      </w:tr>
      <w:tr>
        <w:trPr>
          <w:trHeight w:val="23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自由度题（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图解题（共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设计分析题（共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计算题（共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综合计算题（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参考书目</w:t>
            </w:r>
          </w:p>
        </w:tc>
      </w:tr>
      <w:tr>
        <w:trPr>
          <w:trHeight w:val="11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桓主编，《机械原理》  高等教育出版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1:53:00Z</dcterms:created>
  <dc:creator>雨林木风</dc:creator>
  <dc:description/>
  <cp:keywords/>
  <dc:language>en-US</dc:language>
  <cp:lastModifiedBy>微软用户</cp:lastModifiedBy>
  <dcterms:modified xsi:type="dcterms:W3CDTF">2012-09-10T07:31:00Z</dcterms:modified>
  <cp:revision>7</cp:revision>
  <dc:subject/>
  <dc:title>2011年硕士研究生入学考试专业课考试大纲</dc:title>
</cp:coreProperties>
</file>