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硕士研究生入学考试自命试题考试大纲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>
          <w:trHeight w:val="4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：数字与模拟电路</w:t>
            </w:r>
          </w:p>
        </w:tc>
      </w:tr>
      <w:tr>
        <w:trPr>
          <w:trHeight w:val="44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考试要求</w:t>
            </w:r>
          </w:p>
        </w:tc>
      </w:tr>
      <w:tr>
        <w:trPr>
          <w:trHeight w:val="40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模电：</w:t>
            </w:r>
            <w:r>
              <w:rPr>
                <w:rFonts w:ascii="宋体;SimSun" w:hAnsi="宋体;SimSun" w:cs="宋体;SimSun"/>
                <w:szCs w:val="21"/>
              </w:rPr>
              <w:t>掌握常用半导体器件的外特性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基本放大电路的工作原理及等效电路法、图解分析法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多级放大电路的耦合方式、计算方法；集成运算放大器的应用及分析方法；单级共射放大电路的频率响应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深度负反馈放大电路的类型判断、分析计算、对放大器性能的影响及正确引入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波形的发生及信号的变换；功率放大器；直流稳压电源。了解直接耦合放大器的零点飘移；多级放大电路的频率响应；自激振荡的消除；稳压电路的保护措施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??;Times New Roman" w:hAnsi="??;Times New Roman" w:cs="??;Times New Roman"/>
                <w:color w:val="353535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数电：掌握数制、码制、逻辑函数的表示方法、两种化简方法及相关定理、公式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TTL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MOS</w:t>
            </w:r>
            <w:r>
              <w:rPr>
                <w:rFonts w:ascii="宋体;SimSun" w:hAnsi="宋体;SimSun" w:cs="宋体;SimSun"/>
                <w:szCs w:val="21"/>
              </w:rPr>
              <w:t>门电路的功能及外特性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触发器的功能及结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组合逻辑电路和时序逻辑电路的一般分析方法、设计方法，典型电路的工作原理及中规模集成电路的应用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掌握波形产生及变换电路的原理及相关参数的分析计算；半导体存储器的基本原理及应用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典型的</w:t>
            </w:r>
            <w:r>
              <w:rPr>
                <w:rFonts w:cs="宋体;SimSun" w:ascii="宋体;SimSun" w:hAnsi="宋体;SimSun"/>
                <w:szCs w:val="21"/>
              </w:rPr>
              <w:t>A/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/A</w:t>
            </w:r>
            <w:r>
              <w:rPr>
                <w:rFonts w:ascii="宋体;SimSun" w:hAnsi="宋体;SimSun" w:cs="宋体;SimSun"/>
                <w:szCs w:val="21"/>
              </w:rPr>
              <w:t>转换器的主要性能指标、计算及使用方法。了解组合逻辑电路的竞争冒险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异步时序逻辑电路的设计方法；其它</w:t>
            </w:r>
            <w:r>
              <w:rPr>
                <w:rFonts w:cs="宋体;SimSun" w:ascii="宋体;SimSun" w:hAnsi="宋体;SimSun"/>
                <w:szCs w:val="21"/>
              </w:rPr>
              <w:t>PLD</w:t>
            </w:r>
            <w:r>
              <w:rPr>
                <w:rFonts w:ascii="宋体;SimSun" w:hAnsi="宋体;SimSun" w:cs="宋体;SimSun"/>
                <w:szCs w:val="21"/>
              </w:rPr>
              <w:t>器件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压控振荡器。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考试内容</w:t>
            </w:r>
          </w:p>
        </w:tc>
      </w:tr>
      <w:tr>
        <w:trPr>
          <w:trHeight w:val="96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部分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模拟电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半导体器件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PN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结的形成，半导体二极管、半导体三极管和半导体场效应管工作原理，晶体管的开关作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TTL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电路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S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电路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放大电路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静态工作点，动态参数的计算方法，交直流等效电路，频率特性，多级放大电路及其级间耦合，差动放大电路，场效应管及其放大电路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集成运算放大器及其应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理想运放的概念，“虚短”和“虚断”的概念，分析运算电路的方法，比例运算、加法运算、减法运算、积分运算、微分运算、有源滤波、采样保持、电压比较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反馈放大电路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反馈的基本概念及类型判断，负反馈对放大电路性能的影响，深度负反馈放大器的计算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稳压电源和功率放大电路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整流滤波与反馈式稳压电源，开关稳压电源，乙类互补与甲乙类功率放大电路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部分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字电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逻辑代数基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数制、码制的基本概念和表示方法，逻辑代数的基本运算、基本定理、基本定律、基本法则，逻辑函数化简（利用逻辑代数以及卡诺图），逻辑表示的相互转换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门电路基础及组合逻辑电路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TTL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电路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OS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电路的工作原理，输入输出特性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TTL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电路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OS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电路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TTL OC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电路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ECL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电路、三态门、传输门、漏极开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OS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组合逻辑电路的分析方法，常用组合逻辑电路模块的结构和逻辑功能（编码器，译码器，数据选择器，数值比较器，加法器）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组合逻辑电路的设计过程：基于门电路的设计；基于常用组合逻辑电路模块的组合逻辑电路设计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竞争冒险及其消除方法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触发器及时序逻辑电路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触发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触发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JK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触发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触发器，同步时序电路的分析方法，常用同步时序电路模块的结构和逻辑功能（移位寄存器和同步计数器），同步时序电路的设计过程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脉冲波形的产生与整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施密特触发器，单稳态触发器，多谐振荡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时器及其应用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半导体存储器即可编程逻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>
                <w:rFonts w:ascii="??;Times New Roman" w:hAnsi="??;Times New Roman" w:cs="??;Times New Roma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随机存取存储器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只读存储器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可编程逻辑器件。</w:t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题型结构</w:t>
            </w:r>
          </w:p>
        </w:tc>
      </w:tr>
      <w:tr>
        <w:trPr>
          <w:trHeight w:val="118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填空题（共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空，每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共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选择题（共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题，每题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，共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计算题（包括简单设计）（共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题，每题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，共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简答题（共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题，每题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，共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分析及判断（共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题，每题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，共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参考书目</w:t>
            </w:r>
          </w:p>
        </w:tc>
      </w:tr>
      <w:tr>
        <w:trPr>
          <w:trHeight w:val="16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color w:val="353535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华成英、童诗白主编《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模拟电子技术基础</w:t>
              </w:r>
            </w:hyperlink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四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北京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高等教育出版社，</w:t>
            </w:r>
            <w:r>
              <w:rPr>
                <w:rFonts w:cs="宋体;SimSun" w:ascii="宋体;SimSun" w:hAnsi="宋体;SimSun"/>
                <w:szCs w:val="21"/>
              </w:rPr>
              <w:t xml:space="preserve">2006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阎石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主编《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数字电子技术基础</w:t>
              </w:r>
            </w:hyperlink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五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北京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高等教育出版社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06.5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谢嘉奎主编，《电子线路（线性部分）》（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版）；北京，高等教育出版社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979.2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余孟尝主编《数字电子技术基础简明教程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北京，高等教育出版社</w:t>
            </w:r>
            <w:r>
              <w:rPr>
                <w:rFonts w:cs="宋体;SimSun" w:ascii="宋体;SimSun" w:hAnsi="宋体;SimSun"/>
                <w:szCs w:val="21"/>
              </w:rPr>
              <w:t xml:space="preserve">2010 .12 </w:t>
            </w:r>
          </w:p>
        </w:tc>
      </w:tr>
    </w:tbl>
    <w:p>
      <w:pPr>
        <w:pStyle w:val="Heading1"/>
        <w:spacing w:before="340" w:after="330"/>
        <w:rPr>
          <w:rFonts w:ascii="宋体;SimSun" w:hAnsi="宋体;SimSun"/>
          <w:sz w:val="36"/>
          <w:szCs w:val="36"/>
        </w:rPr>
      </w:pPr>
      <w:r>
        <w:rPr>
          <w:rFonts w:ascii="宋体;SimSun" w:hAnsi="宋体;SimSun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00"/>
      <w:u w:val="non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&#291;%C4%E2%B5%E7%D7&#1276;%BC%CA%F5%BB%F9%B4%A1&amp;xuanze=2" TargetMode="External"/><Relationship Id="rId3" Type="http://schemas.openxmlformats.org/officeDocument/2006/relationships/hyperlink" Target="http://book.kaoyantj.com/kaoyanbook_search.asp?shuming=%CA%FD%D7&#1461;%E7%D7&#1276;%BC%CA%F5%BB%F9%B4%A1&amp;xuanze=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1:14:00Z</dcterms:created>
  <dc:creator>User</dc:creator>
  <dc:description/>
  <cp:keywords/>
  <dc:language>en-US</dc:language>
  <cp:lastModifiedBy>微软用户</cp:lastModifiedBy>
  <dcterms:modified xsi:type="dcterms:W3CDTF">2012-09-10T07:32:00Z</dcterms:modified>
  <cp:revision>10</cp:revision>
  <dc:subject/>
  <dc:title>2011年硕士研究生入学考试模电、数电考试大纲</dc:title>
</cp:coreProperties>
</file>