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自动控制原理</w:t>
            </w:r>
          </w:p>
        </w:tc>
      </w:tr>
      <w:tr>
        <w:trPr>
          <w:trHeight w:val="44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9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31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全面掌握控制原理的基本概念和基础理论，并具有运用基本概念和基础理论分析问题与解决问题的能力。</w:t>
            </w:r>
          </w:p>
        </w:tc>
      </w:tr>
      <w:tr>
        <w:trPr>
          <w:trHeight w:val="55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185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自动控制概念：自动控制系统的定义、构成；自动控制系统的基本控制方式；自动控制系统的分类；对控制系统的基本要求。</w:t>
            </w:r>
          </w:p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控制系统的数学模型：传递函数的定义、性质及典型环节的传递函数；信号流图的组成、建立及梅森增益公式；输入量及扰动量作用下的传递函数、误差传递函数。</w:t>
            </w:r>
          </w:p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线性系统的时域分析法：典型一阶系统数学模型和单位阶跃响应；典型二阶系统的数学模型、欠阻尼阶跃响应、二阶系统的动态性能指标、二阶系统性能的改善；控制系统稳定的充分必要条件、代数稳定判据；控制系统输入端误差的定义、稳态误差的定义、系统类型、稳态误差分析与静态误差系数。</w:t>
            </w:r>
          </w:p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 线性系统的根轨迹法：根轨迹方程：幅值条件和辐角条件；根轨迹作图的一般规则、典型的零、极点分布及其相应的根轨迹；系统性能分析：稳定性分析、增加零、极点对根轨迹的影响、利用主导极点估计系统的性能指标。</w:t>
            </w:r>
          </w:p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 线性系统的频域分析法：对数坐标图：对数坐标图的特点、典型环节的</w:t>
            </w:r>
            <w:r>
              <w:rPr>
                <w:rFonts w:cs="宋体;SimSun" w:ascii="宋体;SimSun" w:hAnsi="宋体;SimSun"/>
                <w:szCs w:val="21"/>
              </w:rPr>
              <w:t>Bode</w:t>
            </w:r>
            <w:r>
              <w:rPr>
                <w:rFonts w:ascii="宋体;SimSun" w:hAnsi="宋体;SimSun" w:cs="宋体;SimSun"/>
                <w:szCs w:val="21"/>
              </w:rPr>
              <w:t>图、绘制</w:t>
            </w:r>
            <w:r>
              <w:rPr>
                <w:rFonts w:cs="宋体;SimSun" w:ascii="宋体;SimSun" w:hAnsi="宋体;SimSun"/>
                <w:szCs w:val="21"/>
              </w:rPr>
              <w:t>Bode</w:t>
            </w:r>
            <w:r>
              <w:rPr>
                <w:rFonts w:ascii="宋体;SimSun" w:hAnsi="宋体;SimSun" w:cs="宋体;SimSun"/>
                <w:szCs w:val="21"/>
              </w:rPr>
              <w:t>图的一般步骤、非最小相位系统的</w:t>
            </w:r>
            <w:r>
              <w:rPr>
                <w:rFonts w:cs="宋体;SimSun" w:ascii="宋体;SimSun" w:hAnsi="宋体;SimSun"/>
                <w:szCs w:val="21"/>
              </w:rPr>
              <w:t>Bode</w:t>
            </w:r>
            <w:r>
              <w:rPr>
                <w:rFonts w:ascii="宋体;SimSun" w:hAnsi="宋体;SimSun" w:cs="宋体;SimSun"/>
                <w:szCs w:val="21"/>
              </w:rPr>
              <w:t>图；极坐标图：典型环节的极坐标图、系统的极坐标图、非最小相位系统的极坐标图；奈奎斯特稳定判据、奈奎斯特稳定判据在开环系统含有积分环节时的应用、奈奎斯特判据在</w:t>
            </w:r>
            <w:r>
              <w:rPr>
                <w:rFonts w:cs="宋体;SimSun" w:ascii="宋体;SimSun" w:hAnsi="宋体;SimSun"/>
                <w:szCs w:val="21"/>
              </w:rPr>
              <w:t>Bode</w:t>
            </w:r>
            <w:r>
              <w:rPr>
                <w:rFonts w:ascii="宋体;SimSun" w:hAnsi="宋体;SimSun" w:cs="宋体;SimSun"/>
                <w:szCs w:val="21"/>
              </w:rPr>
              <w:t>图中的应用；幅值裕量及相位裕量；</w:t>
            </w:r>
          </w:p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线性系统的校正法：超前、滞后网络的特性；超前、滞后校正设计；控制法则及对系统性能的影响。</w:t>
            </w:r>
          </w:p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 xml:space="preserve">线性离散系统的分析：信号采样和保持；差分方程和脉冲传递函数； 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平面和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平面的映射关系、稳定性判据、劳斯稳定判据； 采样系统稳态误差及动态性能分析。</w:t>
            </w:r>
          </w:p>
          <w:p>
            <w:pPr>
              <w:pStyle w:val="Normal"/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非线性控制系统分析：非线性控制系统概述、常见非线性特性及其对系统运动的影响、相平面法、描述函数法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线性系统的相轨迹、等倾线法、开关线、奇点及其类型、非线性系统的相轨迹非线性系统的等效变换、负倒描述函数曲线的绘制、非线性系统稳定性的判断自激振荡的判断、自振参数的确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00"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 xml:space="preserve">线性系统的状态空间分析与综合基本要求： 状态空间的基本概念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状态空间表达式的建立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状态空间表达式求解方法、状态转移矩阵及其性质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传递函数阵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线性系统可控性与可观性的基本概念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线性系统可控性与可观性判据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 可控标准型与可观标准型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状态空间线性变换定义和性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传递函数的实现问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状态反馈与输出反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极点配置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状态观测器设计李雅普洛夫意义稳定性的基本概念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李亚普诺夫第一法和第二法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线性定常系统稳定性分析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6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60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计算题（共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6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120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1" w:after="31"/>
              <w:rPr>
                <w:sz w:val="24"/>
              </w:rPr>
            </w:pPr>
            <w:r>
              <w:rPr>
                <w:rFonts w:cs="宋体;SimSun"/>
                <w:sz w:val="24"/>
              </w:rPr>
              <w:t>胡寿松编著，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自动控制原理》，科学出版社</w:t>
            </w:r>
            <w:r>
              <w:rPr>
                <w:rFonts w:cs="宋体;SimSun"/>
                <w:sz w:val="24"/>
              </w:rPr>
              <w:t>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李友善编著，《自动控制原理》，国防工业出版社</w:t>
            </w:r>
            <w:r>
              <w:rPr>
                <w:rFonts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4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.."/>
    <w:basedOn w:val="Normal"/>
    <w:next w:val="Normal"/>
    <w:qFormat/>
    <w:pPr>
      <w:autoSpaceDE w:val="false"/>
      <w:jc w:val="left"/>
    </w:pPr>
    <w:rPr>
      <w:rFonts w:ascii="宋体;SimSun" w:hAnsi="宋体;SimSun"/>
      <w:kern w:val="0"/>
      <w:sz w:val="24"/>
    </w:rPr>
  </w:style>
  <w:style w:type="paragraph" w:styleId="TextBodyIndent">
    <w:name w:val="Body Text Indent"/>
    <w:basedOn w:val="Normal"/>
    <w:pPr>
      <w:spacing w:lineRule="atLeast" w:line="240"/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1:56:00Z</dcterms:created>
  <dc:creator>USER</dc:creator>
  <dc:description/>
  <cp:keywords/>
  <dc:language>en-US</dc:language>
  <cp:lastModifiedBy>微软用户</cp:lastModifiedBy>
  <cp:lastPrinted>2011-06-29T11:04:00Z</cp:lastPrinted>
  <dcterms:modified xsi:type="dcterms:W3CDTF">2012-09-10T07:32:00Z</dcterms:modified>
  <cp:revision>9</cp:revision>
  <dc:subject/>
  <dc:title>2011年硕士研究生入学考试专业课考试大纲</dc:title>
</cp:coreProperties>
</file>