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13</w:t>
      </w:r>
      <w:r>
        <w:rPr/>
        <w:t>年硕士研究生入学考试专业课考试大纲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17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考试科目代码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82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考试科目名称：和声、曲式与作品分析</w:t>
            </w:r>
          </w:p>
        </w:tc>
      </w:tr>
      <w:tr>
        <w:trPr>
          <w:trHeight w:val="624" w:hRule="atLeast"/>
        </w:trPr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、考试要求</w:t>
            </w:r>
          </w:p>
        </w:tc>
      </w:tr>
      <w:tr>
        <w:trPr/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和声学部分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《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</w:rPr>
                <w:t>和声学</w:t>
              </w:r>
            </w:hyperlink>
            <w:r>
              <w:rPr>
                <w:rFonts w:ascii="宋体;SimSun" w:hAnsi="宋体;SimSun" w:cs="宋体;SimSun"/>
                <w:color w:val="000000"/>
              </w:rPr>
              <w:t>》是一门研究和</w:t>
            </w:r>
            <w:r>
              <w:rPr>
                <w:rFonts w:ascii="宋体;SimSun" w:hAnsi="宋体;SimSun" w:cs="宋体;SimSun"/>
                <w:color w:val="000000"/>
              </w:rPr>
              <w:t>弦</w:t>
            </w:r>
            <w:r>
              <w:rPr>
                <w:rFonts w:ascii="宋体;SimSun" w:hAnsi="宋体;SimSun" w:cs="宋体;SimSun"/>
                <w:color w:val="000000"/>
              </w:rPr>
              <w:t>结构以及如何连接的理论及写作课程。要求学生对</w:t>
            </w:r>
            <w:r>
              <w:rPr>
                <w:rFonts w:ascii="宋体;SimSun" w:hAnsi="宋体;SimSun" w:cs="宋体;SimSun"/>
                <w:color w:val="000000"/>
              </w:rPr>
              <w:t>和声学</w:t>
            </w:r>
            <w:r>
              <w:rPr>
                <w:rFonts w:ascii="宋体;SimSun" w:hAnsi="宋体;SimSun" w:cs="宋体;SimSun"/>
                <w:color w:val="000000"/>
              </w:rPr>
              <w:t>的基本理论、基</w:t>
            </w:r>
            <w:r>
              <w:rPr>
                <w:rFonts w:ascii="宋体;SimSun" w:hAnsi="宋体;SimSun" w:cs="宋体;SimSun"/>
                <w:color w:val="000000"/>
              </w:rPr>
              <w:t>础</w:t>
            </w:r>
            <w:r>
              <w:rPr>
                <w:rFonts w:ascii="宋体;SimSun" w:hAnsi="宋体;SimSun" w:cs="宋体;SimSun"/>
                <w:color w:val="000000"/>
              </w:rPr>
              <w:t>知识、</w:t>
            </w:r>
            <w:r>
              <w:rPr>
                <w:rFonts w:ascii="宋体;SimSun" w:hAnsi="宋体;SimSun" w:cs="宋体;SimSun"/>
                <w:color w:val="000000"/>
              </w:rPr>
              <w:t>主要</w:t>
            </w:r>
            <w:r>
              <w:rPr>
                <w:rFonts w:ascii="宋体;SimSun" w:hAnsi="宋体;SimSun" w:cs="宋体;SimSun"/>
                <w:color w:val="000000"/>
              </w:rPr>
              <w:t>内容有一个全面的掌握，并能综合运用其理论知识，分析、编配各种类型的和声。该</w:t>
            </w:r>
            <w:r>
              <w:rPr>
                <w:rFonts w:ascii="宋体;SimSun" w:hAnsi="宋体;SimSun" w:cs="宋体;SimSun"/>
                <w:color w:val="000000"/>
              </w:rPr>
              <w:t>课程</w:t>
            </w:r>
            <w:r>
              <w:rPr>
                <w:rFonts w:ascii="宋体;SimSun" w:hAnsi="宋体;SimSun" w:cs="宋体;SimSun"/>
                <w:color w:val="000000"/>
              </w:rPr>
              <w:t>主要考察应试者掌握和运用和声学基本理论知识</w:t>
            </w:r>
            <w:r>
              <w:rPr>
                <w:rFonts w:ascii="宋体;SimSun" w:hAnsi="宋体;SimSun" w:cs="宋体;SimSun"/>
                <w:color w:val="000000"/>
              </w:rPr>
              <w:t>分析大型作品的</w:t>
            </w:r>
            <w:r>
              <w:rPr>
                <w:rFonts w:ascii="宋体;SimSun" w:hAnsi="宋体;SimSun" w:cs="宋体;SimSun"/>
                <w:color w:val="000000"/>
              </w:rPr>
              <w:t>能力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ascii="宋体;SimSun" w:hAnsi="宋体;SimSun" w:cs="宋体;SimSun"/>
                <w:color w:val="000000"/>
              </w:rPr>
              <w:t>分析指定段落或全曲，要求准确标记调性、和弦、和弦外音（需标明类别），有转调需标明转调过程（共同和弦、转调和弦）</w:t>
            </w:r>
            <w:r>
              <w:rPr>
                <w:rFonts w:ascii="宋体;SimSun" w:hAnsi="宋体;SimSun" w:cs="宋体;SimSun"/>
                <w:color w:val="000000"/>
              </w:rPr>
              <w:t>；</w:t>
            </w:r>
            <w:r>
              <w:rPr>
                <w:rFonts w:ascii="宋体;SimSun" w:hAnsi="宋体;SimSun" w:cs="宋体;SimSun"/>
                <w:color w:val="000000"/>
              </w:rPr>
              <w:t>并且能够熟练地写作四声部和声习题。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>
                <w:rFonts w:ascii="宋体;SimSun" w:hAnsi="宋体;SimSun" w:cs="宋体;SimSun"/>
                <w:color w:val="000000"/>
              </w:rPr>
              <w:t>曲式与作品分析部分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生应掌握传统曲式及其理论的全部内容。应能综合考虑音乐作品中材料发展、调性布局及结构比例关系的特点，划分出所给乐曲的曲式结构，并根据作品的艺术特点论述相关的理论问题。具体要求如下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在乐谱上划分出作品的曲式结构及其调性关系，指出作品的整体曲式名称并要求注明次级曲式（到乐段规模）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画出规范的分析图示，注明各个曲式级别、调性布局以及所发生的小节数；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围绕作品的材料发展、调性布局及结构比例关系等诸方面的特点写出文字说明。</w:t>
            </w:r>
          </w:p>
        </w:tc>
      </w:tr>
      <w:tr>
        <w:trPr>
          <w:trHeight w:val="624" w:hRule="atLeast"/>
        </w:trPr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、考试内容</w:t>
            </w:r>
          </w:p>
        </w:tc>
      </w:tr>
      <w:tr>
        <w:trPr/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和声学部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章  绪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和声的定义与概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有关和声的一些基本术语概念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和弦的类型与名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章——第十三章  正三和弦及其转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三和弦与小三和弦、四部和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正三和弦的功能体系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原位三和弦的连接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正三和弦为旋律配和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和弦的转换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为低音配和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音跳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终止、乐段、乐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终止四六和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三和弦的六和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和弦与六和弦连接时的跳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两个六和弦的连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过的与辅助的四六和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十四章——第十六章  属七和弦及其转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原位属七和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属七和弦的转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属七和弦解决到主和弦时的跳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十七章——第二十章  副三和弦及其转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调与和声小调的完全功能体系、自然音体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Ⅱ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六和弦与三和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和声大调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Ⅳ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三和弦、阻碍终止、扩展乐段的方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二十一章——第二十七章  其它七和弦、九和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属七和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七和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属九和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属功能组中较少使用的和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然（调内）模进和副七和弦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十八章——第三十章  重属和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终止中的重属和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内的重属和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属和弦中的变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三十一章——第三十五章  离调、转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调性关系的类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离调、半音体系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半音模进、离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转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到一级关系调的转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十六章——第四十五章  和弦外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一个声部中的有准备的延留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两个和三个声部中有准备的延留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个声部中的自然经过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所有声部中的自然经过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然的与半音的辅助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曲式与作品分析部分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相当于《曲式与作品分析》课程本科阶段普修课程大纲要求的结业程度，能够熟练分析“一段曲式——奏鸣曲式”范围内的作品。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曲式发展的基本结构原则、音乐的陈述类型、补充、扩充、整体结构与次级结构、基本部分与从属部分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乐句、类乐句、乐节、乐汇、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动机、主题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乐段、类乐段、—句体乐段、复乐段、乐段的分类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递增结构、递减结构、起承转合结构、结构的综合、结构的分裂、方整结构、非方整结构、收拢性结构、开放性结构；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一部曲式；单二部曲式；单三部曲式；复三部曲式；回旋曲式；变奏曲式；奏鸣曲式。</w:t>
            </w:r>
          </w:p>
        </w:tc>
      </w:tr>
      <w:tr>
        <w:trPr>
          <w:trHeight w:val="624" w:hRule="atLeast"/>
        </w:trPr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、题型结构</w:t>
            </w:r>
          </w:p>
        </w:tc>
      </w:tr>
      <w:tr>
        <w:trPr/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一、和声学：</w:t>
            </w:r>
          </w:p>
          <w:p>
            <w:pPr>
              <w:pStyle w:val="Normal"/>
              <w:widowControl/>
              <w:spacing w:lineRule="auto" w:line="288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为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旋律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写作四声部和声。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小题，每题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分，共计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要求：综合运用和声学的理论和知识，为旋律配和声（采用与曲式构成的基本特点相适应的和声连接、终止、离调、转调、模进、和弦外音等）。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、和声分析。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小题，每题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分，共计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分）分析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古典乐派时期的音乐作品或作品片断的和声进行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二、曲式与作品分析：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小题，一道题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分，一道题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分，共计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70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定作品的曲式分析，画出图式，和声分析、并作文字说明。</w:t>
            </w:r>
          </w:p>
        </w:tc>
      </w:tr>
      <w:tr>
        <w:trPr>
          <w:trHeight w:val="624" w:hRule="atLeast"/>
        </w:trPr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、参考书目</w:t>
            </w:r>
          </w:p>
        </w:tc>
      </w:tr>
      <w:tr>
        <w:trPr/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《</w:t>
            </w:r>
            <w:hyperlink r:id="rId3" w:tgtFrame="_blank">
              <w:r>
                <w:rPr>
                  <w:rStyle w:val="InternetLink"/>
                  <w:rFonts w:ascii="宋体;SimSun" w:hAnsi="宋体;SimSun" w:cs="Arial"/>
                  <w:color w:val="000000"/>
                  <w:kern w:val="0"/>
                  <w:szCs w:val="21"/>
                </w:rPr>
                <w:t>和声的理论与应用</w:t>
              </w:r>
            </w:hyperlink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》桑桐著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上海音乐出版社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.336260 37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《</w:t>
            </w:r>
            <w:hyperlink r:id="rId4" w:tgtFrame="_blank">
              <w:r>
                <w:rPr>
                  <w:rStyle w:val="InternetLink"/>
                  <w:rFonts w:ascii="宋体;SimSun" w:hAnsi="宋体;SimSun" w:cs="Arial"/>
                  <w:color w:val="000000"/>
                  <w:kern w:val="0"/>
                  <w:szCs w:val="21"/>
                </w:rPr>
                <w:t>和声学教程</w:t>
              </w:r>
            </w:hyperlink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》斯波索宾著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人民音乐出版社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《实用和声简明教程》，郭锳著，西南师范大学出版社。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《音乐作品分析教程》，钱仁康、钱亦平著，上海音乐出版社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《曲式分析基础教程》，高为杰、陈丹布编著，高等教育出版社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《曲式与作品分析》，吴祖强著，人民音乐出版社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kaoyantj.com/kaoyanbook_search.asp?shuming=%BA%CD%C9%F9&#1127;&amp;xuanze=2" TargetMode="External"/><Relationship Id="rId3" Type="http://schemas.openxmlformats.org/officeDocument/2006/relationships/hyperlink" Target="http://book.kaoyantj.com/kaoyanbook_search.asp?shuming=%BA%CD%C9%F9%B5%C4%C0%ED%C2%DB%D3%EB&#1254;%D3%C3&amp;xuanze=2" TargetMode="External"/><Relationship Id="rId4" Type="http://schemas.openxmlformats.org/officeDocument/2006/relationships/hyperlink" Target="http://book.kaoyantj.com/kaoyanbook_search.asp?shuming=%BA%CD%C9%F9&#1127;%BD&#819;%CC&amp;xuanze=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6:43:00Z</dcterms:created>
  <dc:creator>Administrator</dc:creator>
  <dc:description/>
  <cp:keywords/>
  <dc:language>en-US</dc:language>
  <cp:lastModifiedBy>微软用户</cp:lastModifiedBy>
  <dcterms:modified xsi:type="dcterms:W3CDTF">2012-09-10T02:59:00Z</dcterms:modified>
  <cp:revision>24</cp:revision>
  <dc:subject/>
  <dc:title>2011年硕士研究生入学考试专业课考试大纲</dc:title>
</cp:coreProperties>
</file>